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b/>
          <w:b/>
          <w:bCs/>
          <w:spacing w:val="-3"/>
          <w:sz w:val="28"/>
          <w:szCs w:val="28"/>
          <w:lang w:val="it-IT"/>
        </w:rPr>
      </w:pP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4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3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U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2025/2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LL’AMBITO TERRITORIALE 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____________________(servizio)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_____________________ (eventuale provincia richiesta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versa da quella di servizio)</w:t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Times New Roman" w:hAnsi="Times New Roman" w:cs="Times New Roman"/>
          <w:spacing w:val="1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to il _______________ a _____________________________________________PR __________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47" w:before="0" w:after="0"/>
        <w:ind w:right="57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P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C</w:t>
      </w:r>
      <w:r>
        <w:rPr>
          <w:rFonts w:cs="Times New Roman" w:ascii="Times New Roman" w:hAnsi="Times New Roman"/>
          <w:sz w:val="24"/>
          <w:szCs w:val="24"/>
          <w:lang w:val="it-IT"/>
        </w:rPr>
        <w:t>.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capito telefonico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dirizzo e-mail: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ducator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con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o 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o,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….,: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Titolare presso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so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’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art. 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I.R. sottoscritto il 17.07.2025 per la regione Piemont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sul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l’A.S. 2025/26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142"/>
        <w:jc w:val="center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it-IT"/>
        </w:rPr>
        <w:t>(crocettare la voce prescelta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di essere utilizzato per l'anno scolastico 2025/26 nel medesimo profilo di educatore nella provincia di _______________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spacing w:val="-3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di essere utilizzato per l'anno scolastico 2025/26 nel seguente altro profilo professionale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per il quale è in possesso del seguente titolo di accesso_________________________________________________________________ nella provincia di titolarit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di essere utilizzato per l'anno scolastico 2025/26   nel seguente altro profilo professionale 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>per il quale è in possesso del seguente titolo di accesso_________________________________________________________________ nella provincia di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73" w:right="10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pacing w:val="2"/>
          <w:w w:val="99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.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28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12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2000,</w:t>
      </w:r>
      <w:r>
        <w:rPr>
          <w:rFonts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lit</w:t>
      </w:r>
      <w:r>
        <w:rPr>
          <w:rFonts w:cs="Times New Roman" w:ascii="Times New Roman" w:hAnsi="Times New Roman"/>
          <w:sz w:val="24"/>
          <w:szCs w:val="24"/>
          <w:lang w:val="it-IT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, di essere in possesso dei titoli di accesso già presentati nelle procedure di utilizzazione degli anni scolastici precedenti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105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/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us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r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’a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8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 C.C.N.I.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sulle 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so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d A.T.A. per il triennio 2025/2028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o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it-IT"/>
        </w:rPr>
        <w:t>op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i 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 conferma di quanto auto dichiarato: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.. 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</w:t>
        <w:tab/>
        <w:t>…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……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________________________________</w:t>
        <w:tab/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isto: si conferma quanto dichiarato dal prof. ____________________________________________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____________________  Il Dirigente Scolastico _____________________________________</w:t>
      </w:r>
    </w:p>
    <w:sectPr>
      <w:footerReference w:type="default" r:id="rId2"/>
      <w:type w:val="nextPage"/>
      <w:pgSz w:w="11906" w:h="16838"/>
      <w:pgMar w:left="1020" w:right="900" w:gutter="0" w:header="0" w:top="82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lang w:val="it-IT"/>
      </w:rPr>
    </w:pPr>
    <w:r>
      <w:rPr>
        <w:lang w:val="it-IT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473" w:hanging="360"/>
      </w:pPr>
      <w:rPr>
        <w:sz w:val="24"/>
        <w:b/>
        <w:szCs w:val="24"/>
        <w:rFonts w:ascii="Times New Roman" w:hAnsi="Times New Roman" w:cs="Times New Roman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60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30:00Z</dcterms:created>
  <dc:creator>MI05691</dc:creator>
  <dc:description>Document was created by {applicationname}, version: {version}</dc:description>
  <cp:keywords/>
  <dc:language>en-US</dc:language>
  <cp:lastModifiedBy>utente</cp:lastModifiedBy>
  <cp:lastPrinted>2013-07-18T13:41:00Z</cp:lastPrinted>
  <dcterms:modified xsi:type="dcterms:W3CDTF">2025-07-19T11:30:00Z</dcterms:modified>
  <cp:revision>2</cp:revision>
  <dc:subject/>
  <dc:title>Domanda di utilizzazione per Liceo Musicale</dc:title>
</cp:coreProperties>
</file>